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2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№ 475-III ГД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ОД.4 (ДОУ) в результате исключения,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РТ в результате введения в микрорайоне 27 А города Сургу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ОД.4 (ДОУ) в результате исключения, КУРТ в результате введения в микрорайоне 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9T09:31:00Z</dcterms:modified>
  <cp:revision>34</cp:revision>
  <dc:subject/>
  <dc:title>Проект</dc:title>
</cp:coreProperties>
</file>